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Calibri" w:cs="Calibri"/>
        </w:rPr>
        <w:t xml:space="preserve">          </w:t>
      </w:r>
      <w:r>
        <w:rPr>
          <w:rFonts w:cs="Times New Roman" w:ascii="Times New Roman" w:hAnsi="Times New Roman"/>
          <w:bCs/>
          <w:sz w:val="24"/>
          <w:szCs w:val="24"/>
        </w:rPr>
        <w:t>Штаб-квартира Международной Организации Каратэ Киокушинкайка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иректор — Шокей Мацу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Штаб квартира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-38-1 Ниси-Икэбукуро, Тосима-ку 171-0021, Япо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Тел. 03-5992-9200, Факс 03-5992-960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Головной офис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-16-9 Хигаси, Сибуя-ку, Токио 150-0011, Япо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Тел. 03-5766-5856, Факс 03-5766-554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емпионат Мира по Киокусинкай среди женщи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 ноября 2011, Япония, Токио</w:t>
      </w:r>
    </w:p>
    <w:p>
      <w:pPr>
        <w:pStyle w:val="Normal"/>
        <w:shd w:fill="FFFFFF" w:val="clear"/>
        <w:spacing w:lineRule="auto" w:line="240" w:before="274" w:after="120"/>
        <w:ind w:left="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КО Киокушинкайкан является организатором Чемпионата Мира по Киокусинкай среди женщин, которое проходило 4 ноября в Токио Гимназиум, Япония.  </w:t>
      </w:r>
    </w:p>
    <w:p>
      <w:pPr>
        <w:pStyle w:val="Normal"/>
        <w:shd w:fill="FFFFFF" w:val="clear"/>
        <w:spacing w:lineRule="auto" w:line="240" w:before="274" w:after="120"/>
        <w:ind w:left="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совая категория: свыше 65 кг.</w:t>
      </w:r>
    </w:p>
    <w:p>
      <w:pPr>
        <w:pStyle w:val="Normal"/>
        <w:shd w:fill="FFFFFF" w:val="clear"/>
        <w:spacing w:lineRule="auto" w:line="240" w:before="274" w:after="120"/>
        <w:ind w:left="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е количество участниц: 37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В Чемпионате приняли участие 14</w:t>
      </w:r>
      <w:r>
        <w:rPr/>
        <w:t xml:space="preserve"> стран: </w:t>
      </w:r>
    </w:p>
    <w:tbl>
      <w:tblPr>
        <w:tblW w:w="9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970"/>
        <w:gridCol w:w="3126"/>
      </w:tblGrid>
      <w:tr>
        <w:trPr>
          <w:trHeight w:val="4125" w:hRule="atLeast"/>
        </w:trPr>
        <w:tc>
          <w:tcPr>
            <w:tcW w:w="36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ьш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по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жная Афр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а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р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захст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Анастасия Хрипунова, 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Джули Ламарр, Кана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Елена Воробьева, 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на Кашинска, Польш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гладеш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рм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а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ая Зеланд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вей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нгрия</w:t>
            </w:r>
          </w:p>
        </w:tc>
        <w:tc>
          <w:tcPr>
            <w:tcW w:w="31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оргкомитета                                    Шокей Мацуи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ный Судья                                                       Сейдзи Исобэ                 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кретарь                                                                Джоджи Хибино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пись: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зидент ИКО Киокушинкайкан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нчо Шокей Мацуи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ru-RU" w:eastAsia="ja-JP" w:bidi="ar-SA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qFormat/>
    <w:rPr/>
  </w:style>
  <w:style w:type="character" w:styleId="Hps">
    <w:name w:val="hps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3T08:28:00Z</dcterms:created>
  <dc:creator>user</dc:creator>
  <dc:description/>
  <cp:keywords/>
  <dc:language>en-US</dc:language>
  <cp:lastModifiedBy>Ar2</cp:lastModifiedBy>
  <cp:lastPrinted>2011-11-23T12:27:00Z</cp:lastPrinted>
  <dcterms:modified xsi:type="dcterms:W3CDTF">2011-11-23T11:10:00Z</dcterms:modified>
  <cp:revision>3</cp:revision>
  <dc:subject/>
  <dc:title/>
</cp:coreProperties>
</file>