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"Положению о порядке включения мероприятий АКР в ЕКП. Порядок включения мероприятий в Положение АКР по виду спорта Киокусинкай", утвержденному "23" декабря 2010 года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sz w:val="56"/>
          <w:szCs w:val="56"/>
          <w:u w:val="single"/>
        </w:rPr>
        <w:t>ОБРАЗЕЦ</w:t>
      </w:r>
    </w:p>
    <w:p>
      <w:pPr>
        <w:pStyle w:val="Normal"/>
        <w:ind w:left="5812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НК ПРОВОДЯЩЕ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ПРАВКА ПО ТУРНИР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мероприят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судьи (полностью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главного секретаря (полностью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участник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/регион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/городов/клубов (в зависимости от статуса турнира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перечисление стран/регионов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/городов/клубов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турн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судья                                         Роспись                                  И.О. Фамил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ный секретарь                                  Роспись                                  И.О. Фамил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ечать проводящей организац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40:00Z</dcterms:created>
  <dc:creator>Toshiba</dc:creator>
  <dc:description/>
  <cp:keywords/>
  <dc:language>en-US</dc:language>
  <cp:lastModifiedBy>Toshiba</cp:lastModifiedBy>
  <dcterms:modified xsi:type="dcterms:W3CDTF">2010-12-27T07:33:00Z</dcterms:modified>
  <cp:revision>10</cp:revision>
  <dc:subject/>
  <dc:title/>
</cp:coreProperties>
</file>