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278880" cy="9248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8880" cy="924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1. ОПРЕД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КП – Единый календарный план межрегиональных, всероссийских и международных спортивных мероприятий по Киокусинка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АКР по виду спорта – Положение о межрегиональных и всероссийских официальных спортивных соревнованиях по Киокусинка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пионат России – это официальное спортивное соревнование, в котором участвуют спортсмены-представители Российской Федерации, прошедшие предварительный отбор в регионах РФ, в возрасте от 18 лет и старше, без ограничения верхней границы возрас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бок России – это официальное спортивное соревнование, в котором участвуют спортсмены-представители Российской Федерации в возрасте от 18 лет и старше, без ограничения верхней границы возраста. В кубках, наряду с награждением победителей в личных программах, кубок разыгрывается и среди спортивных сборных команд субъектов РФ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енство России – это официальное спортивное соревнование, в котором участвуют спортсмены-представители Российской Федерации, прошедшие предварительный отбор в регионах РФ, в возрастных категориях соответствующих Единой всероссийской спортивной классификации (ЕВСК) по киокусинка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е всероссийские соревнования – это официальные спортивные соревнования, в которых участвуют спортсмены-представители Российской Федерации в возрасте от 18 лет и старше, без ограничения верхней границы возраста, либо в возрастных категориях соответствующих Единой всероссийской спортивной классификации (ЕВСК) по киокусинка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народные соревнования – соревнования, в которых участвуют представители двух и более стр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пионаты, Кубки, Первенства Мира, Европы, России и федеральных округов имеют определенный статус соответствующий их назва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соревнования по киокусинкай проводятся в соответствии с правилами вида спорта киокусинкай, утвержденными приказом Минспорттуризма России № 277 от 02.04.2010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ИЕ ПОЛОЖ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пионаты, Кубки, Первенства Мира, Европы, России и федеральных округов включаются в ЕКП и Положение при предоставлении всех необходимых документов и полных данных.</w:t>
      </w:r>
    </w:p>
    <w:p>
      <w:pPr>
        <w:pStyle w:val="Style18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ключение в ЕКП и Положение других всероссийских и международных мероприятий рассматривается на заседании Исполкома АКР и утверждается большинством голосов от общего числа членов Исполкома.</w:t>
      </w:r>
    </w:p>
    <w:p>
      <w:pPr>
        <w:pStyle w:val="Style18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ы ЕКП и Положения рассылаются во все федерации-члены АКР для проверки. Под проверкой понимается сравнение общего документа с данными, присланными ранее из федераций-членов АКР. При наличии всех мероприятий в ЕКП и Положении президент федерации-члена АКР ставит на титульных листах своё согласование («СОГЛАСОВАНО», роспись, расшифровка, дата). Документы с согласованием необходимо вернуть в АКР в течение 3 рабочих дней (по электронной почте), оригиналы передаются в офис АКР в течение 14 дней.</w:t>
      </w:r>
    </w:p>
    <w:p>
      <w:pPr>
        <w:pStyle w:val="Style18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КП и Положение утверждаются Исполкомом АКР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РОКИ ПОДАЧИ ДОКУМЕНТО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31 августа текущего года федерация-член АКР формирует ЕКП и Положение по своей дисциплине, собирает письма-подтверждения из местных спорткомитетов и выписки из международных календарей.</w:t>
      </w:r>
    </w:p>
    <w:p>
      <w:pPr>
        <w:pStyle w:val="Style18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31 августа текущего года ответственный представитель федерации-члена АКР должен присылать весь пакет документов на электронную почту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k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5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 В теме письма необходимо указать «ЕКП и положение на 20__ год от _____________ (наименование федерации)»</w:t>
      </w:r>
    </w:p>
    <w:p>
      <w:pPr>
        <w:pStyle w:val="Style18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и федераций-членов АКР в регионах должны заблаговременно предоставить документы в центральный офис своей федераци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709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ПЕРЕЧЕНЬ НЕОБХОДИМЫХ ДОКУМЕНТОВ</w:t>
      </w:r>
    </w:p>
    <w:p>
      <w:pPr>
        <w:pStyle w:val="Style18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КП – заполняется по образцу. Приложение 1.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– заполняется отдельная таблица на каждое мероприятие. Приложение 2.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сьма-подтверждения из местных спорткомитетов. По всем соревнованиям, проходящим на территории РФ, которые подаются на включение в ЕКП, необходимо предоставить письма из соответствующих спорткомитетов. Данные письма оформляются на бланке спорткомитета с синей печатью. Письмо пишется на имя председателя Исполкома АКР. Пример писем в приложении 3.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и из международных календарей. О проведении Чемпионатов, Кубков, Первенств Европы и Мира, а также международных турниров необходимо предоставить оригинал выписки из международного календаря на бланке международной организации за подписью президента и печатью международной организации, либо распечатку с сайта международной организации с указанием ссылки на сайт.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сем другим всероссийским и международным соревнованиям, которые подаются на включение в ЕКП, необходимо предоставить справки-ходатайства (приложение 4). Справка-ходатайство включает в себя: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лет и периодичность, с которой проводится данный турнир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участников и регионов (стран и т.п.), собирающихся на турнире. С указанием точных чисел с предыдущего турнира с перечислением регионов (стран и т.п.)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способа отбора на данный турнир (открытый, закрытый, может заявиться любой желающий или с ограничениями (указать с какими)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е описание турнира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, видео материалы – по возможности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ка-ходатайство должна быть заверена росписью и печатью президента федерации-члена АКР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ая информация по всем соревнованиям предоставляется по запросу Исполкома АКР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ЗМЕНЕНИЕ ДАТ ИЛИ МЕСТ ПРОВЕД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изменения даты или места проведения турнира федерация-член АКР заблаговременно направляет письмо о переносе с указанием причин переноса, сроках и месте переноса. В письме указываются сроки и место проведения по ЕКП и новые сроки, новое место проведения турнира. Данное письмо направляется на имя Председателя Исполкома АК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бные письма направляются в АКР не позднее, чем за месяц до сроков, прописанных в ЕКП (в случае переноса на более поздний срок) и за месяц до новых сроков проведения (в случае переноса мероприятия на более раннюю дату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ТЧЕТ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сем мероприятиям, включенным в ЕКП, а также Чемпионату Москвы и Чемпионату Санкт-Петербурга АКР отчитывается в Минспорттуризм России. Обращаем Ваше внимание, что спортивные звания, судейские квалификационные категории и почетные спортивные звания не могут быть присвоены, если отчет не сдан.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ция-член АКР обязана сдать отчеты по всем мероприятиям, включенным в ЕКП, а также Чемпионату Москвы и Чемпионату Санкт-Петербурга соответствующей дисциплины.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еты по турнирам, проходящим на территории РФ, сдаются в АКР в течение 10 дней после окончания турнира (согласно дате в ЕКП)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ы по турнирам, проходящим за пределами РФ, сдаются в АКР в течение 15 дней после окончания турнира (согласно дате в ЕКП)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по турниру должен содержать: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ы взвешивания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токолы соревнований – «пули»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тамесивари (если на турнире прошло тамесивари)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у по турниру (оформляется на бланке проводящей организации, указывается полное наименование турнира, сроки его проведения, ФИО главного судьи и главного секретаря, количество участвующих стран/регионов/городов/клубов (в зависимости от статуса турнира) с полным их перечислением и другая информация по турниру) – приложение 5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исок судейских бригад, обслуживающих турнир, с указанием судейских категорий (на отдельном листе)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колько фотографий с турнира (обязательна фотография с парада участников)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отчетам с Чемпионатов, Кубков, Первенств Европы и Мира, а также международных турниров прилагаются протоколы взвешивания и протоколы соревнований («пули») всех категорий, принявших участие в турнире, вне зависимости от того, принимали в этих категориях участие представители РФ или нет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ы отчетных документов представлены в приложении 6. Приложение 6 не является типовой формой для сдачи отчетов, это необходимый набор документов и информации, которые обязательно должны содержаться в отчете.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ет предоставляется в двух видах: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нный – письмо на электронную почту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k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5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 пометкой в теме письма: отчет по _________ (название турнира). Письмо должно содержать сканированные документы.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мажный – оригиналы документов с синими печатями и росписями главного судьи и главного секретаря, распечатанные фото. Каждый отчет оформляется в индивидуальной папке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ИМАНИЕ! В АКР отчет сдаёт ответственный представитель федерации-члена АКР. Проводящая организация передаёт все документы в центральный офис своей федерации.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еты с всероссийских турниров, Чемпионатов, Кубков и Первенств России подписываются главным судьей и главным секретарем турнира, заверяются печатью проводящей организации.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ы с международных турниров, Чемпионатов, Кубков, Первенств Европы и Мира подписываются проводящей организацией (подпись и печать) и заверяются подписью и печатью президента общероссийской федерации по соответствующей дисциплине. Президент может дать доверенность на подписание документов, касающихся работы с АКР ответственному лицу. В доверенности указывается ФИО ответственного лица, его должность, образец подписи, срок, на который выдана данная доверенность и перечень документов, которые может подписывать уполномоченное лицо.</w:t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проведения во всех отчетах должны строго соответствовать датам в ЕКП.</w:t>
      </w:r>
    </w:p>
    <w:p>
      <w:pPr>
        <w:pStyle w:val="Style18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Style18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Style18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3-1, 3-2, 3-3</w:t>
      </w:r>
    </w:p>
    <w:p>
      <w:pPr>
        <w:pStyle w:val="Style18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4</w:t>
      </w:r>
    </w:p>
    <w:p>
      <w:pPr>
        <w:pStyle w:val="Style18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5</w:t>
      </w:r>
    </w:p>
    <w:p>
      <w:pPr>
        <w:pStyle w:val="Style18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иложение № 6-1, 6-2, 6-3, 6-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78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7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4">
    <w:lvl w:ilvl="0">
      <w:start w:val="1"/>
      <w:numFmt w:val="decimal"/>
      <w:lvlText w:val="6.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4.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2.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decimal"/>
      <w:lvlText w:val="3.%1."/>
      <w:lvlJc w:val="left"/>
      <w:pPr>
        <w:tabs>
          <w:tab w:val="num" w:pos="0"/>
        </w:tabs>
        <w:ind w:left="1069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Текст концевой сноски Знак"/>
    <w:basedOn w:val="Style14"/>
    <w:qFormat/>
    <w:rPr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kr5@mail.ru" TargetMode="External"/><Relationship Id="rId4" Type="http://schemas.openxmlformats.org/officeDocument/2006/relationships/hyperlink" Target="mailto:akr5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0:13:00Z</dcterms:created>
  <dc:creator>Toshiba</dc:creator>
  <dc:description/>
  <cp:keywords/>
  <dc:language>en-US</dc:language>
  <cp:lastModifiedBy>Toshiba</cp:lastModifiedBy>
  <cp:lastPrinted>2010-12-07T12:59:00Z</cp:lastPrinted>
  <dcterms:modified xsi:type="dcterms:W3CDTF">2010-12-27T08:40:00Z</dcterms:modified>
  <cp:revision>38</cp:revision>
  <dc:subject/>
  <dc:title/>
</cp:coreProperties>
</file>