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"Положению о порядке включения мероприятий АКР в ЕКП. Порядок включения мероприятий в Положение АКР по виду спорта Киокусинкай",  утвержденному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23" декабря 2010 года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КА-ХОДАТАЙ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ключение в ЕКП и Положение АКР других всероссийских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дународ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мероприят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ет, в течение которых проводится данный турни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, с которой проводится данный турни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ли данный турнир ранее включен в ЕКП и Положение АКР. При положительном ответе перечислите года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(по годам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гионов, стран и т.п. (по годам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е регионы (страны и т.п.), участвующие в данном турнире в последний год провед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тбора на данный турнир (открытый, закрытый, может заявиться любой желающий или с ограничениями (указать с какими)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описание турн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(по возможности прилагаются фото и видео материалы)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федерации-члена АКР                             Роспись                             И.О. Фамили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ачи справки-ходатайства, печат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28:00Z</dcterms:created>
  <dc:creator>Toshiba</dc:creator>
  <dc:description/>
  <cp:keywords/>
  <dc:language>en-US</dc:language>
  <cp:lastModifiedBy>Toshiba</cp:lastModifiedBy>
  <dcterms:modified xsi:type="dcterms:W3CDTF">2010-12-27T07:32:00Z</dcterms:modified>
  <cp:revision>8</cp:revision>
  <dc:subject/>
  <dc:title/>
</cp:coreProperties>
</file>