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ЕДВАРИТЕЛЬ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Первенстве России по киокусинкай среди юниоров и юниорок (16-17 лет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1-24 сентября 2018 г., г. Перм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18"/>
          <w:szCs w:val="22"/>
        </w:rPr>
        <w:t>(</w:t>
      </w:r>
      <w:r>
        <w:rPr>
          <w:sz w:val="16"/>
          <w:szCs w:val="20"/>
        </w:rPr>
        <w:t>Внимание! Здесь указывается субъект РФ, а не название организации</w:t>
      </w:r>
      <w:r>
        <w:rPr>
          <w:sz w:val="18"/>
          <w:szCs w:val="22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417"/>
        <w:gridCol w:w="1418"/>
        <w:gridCol w:w="850"/>
        <w:gridCol w:w="2410"/>
        <w:gridCol w:w="851"/>
        <w:gridCol w:w="2409"/>
        <w:gridCol w:w="396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спортсмена пол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рождения (ДД.ММ.ГГГ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ивная квалификац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 xml:space="preserve">(не ниже </w:t>
            </w:r>
            <w:r>
              <w:rPr>
                <w:b/>
                <w:sz w:val="12"/>
                <w:szCs w:val="12"/>
                <w:lang w:val="en-US"/>
              </w:rPr>
              <w:t>II</w:t>
            </w:r>
            <w:r>
              <w:rPr>
                <w:b/>
                <w:sz w:val="12"/>
                <w:szCs w:val="12"/>
              </w:rPr>
              <w:t xml:space="preserve"> разря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ю\дан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(не ниж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2"/>
                <w:szCs w:val="12"/>
              </w:rPr>
              <w:t>6 к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еречень дисциплин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которых принимает участие спорт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чный вес (для бойц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тренера (ов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ность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Лучшие достижения на соревнованиях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ровня не ниже Первенства России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еречислить не более ТРЕХ, для бойцов)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Иванов Иван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01.01.2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  <w:lang w:val="en-US"/>
              </w:rPr>
              <w:t xml:space="preserve">II </w:t>
            </w:r>
            <w:r>
              <w:rPr>
                <w:color w:val="FF0000"/>
                <w:sz w:val="20"/>
                <w:szCs w:val="22"/>
              </w:rPr>
              <w:t>разря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  <w:lang w:val="en-US"/>
              </w:rPr>
              <w:t>6</w:t>
            </w:r>
            <w:r>
              <w:rPr>
                <w:color w:val="FF0000"/>
                <w:sz w:val="20"/>
                <w:szCs w:val="22"/>
              </w:rPr>
              <w:t xml:space="preserve"> к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весовая категория 55 кг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ката, ката-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Петров Петр Пет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 место – Первенство России-2016, 2017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2"/>
              </w:rPr>
              <w:t>1 место – Первенство Европы-2017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  <w:t>1 место – Первенство мира-2018</w:t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  <w:lang w:val="en-US"/>
              </w:rPr>
            </w:pPr>
            <w:r>
              <w:rPr>
                <w:color w:val="FF0000"/>
                <w:sz w:val="20"/>
                <w:szCs w:val="22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2"/>
              </w:rPr>
            </w:pPr>
            <w:r>
              <w:rPr>
                <w:color w:val="FF0000"/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ПОЛНИТЕЛЬНАЯ ИНФОРМАЦИ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693"/>
        <w:gridCol w:w="1789"/>
        <w:gridCol w:w="31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представителя команды (полностью)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представителя для связи с ним в Перми</w:t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6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прибытия команды в Перм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тправления команды из Пер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ранспорт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9:39:00Z</dcterms:created>
  <dc:creator>user</dc:creator>
  <dc:description/>
  <cp:keywords/>
  <dc:language>en-US</dc:language>
  <cp:lastModifiedBy>ДЮСШ</cp:lastModifiedBy>
  <dcterms:modified xsi:type="dcterms:W3CDTF">2018-06-15T09:24:00Z</dcterms:modified>
  <cp:revision>13</cp:revision>
  <dc:subject/>
  <dc:title>Приложение №1</dc:title>
</cp:coreProperties>
</file>