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ному судье соревнований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с Валерию Викторовичу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: сер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номер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выдан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</w:t>
        <w:tab/>
        <w:t>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дата выдач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______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spacing w:lineRule="auto" w:line="36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 принимаю участие в открытом Чемпионате Федерации Киокусинкайкан России по киокусинкай среди мужчин, который состоится 21-24 сентября 2018 года, по адресу: Пермский край, г. Пермь, ш. Космонавтов, 158а, СК им. В.П. Сухарева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получения травм и связанных с ними последствий, во время участия в соревновании, в том числе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 и тренерскому составу, и собственникам помещений, в которых проводится соревнование, иметь не буду.</w:t>
      </w:r>
    </w:p>
    <w:p>
      <w:pPr>
        <w:pStyle w:val="Style17"/>
        <w:spacing w:lineRule="auto" w:line="36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Правилами соревнований по киокусинкай ознакомлен, полностью осознаю, что Киокусинкай является контактным единоборством, и понимаю возможность получения мною травм и иных неблагоприятны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» _______________ 2018 год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01:00Z</dcterms:created>
  <dc:creator>Yulya</dc:creator>
  <dc:description/>
  <cp:keywords/>
  <dc:language>en-US</dc:language>
  <cp:lastModifiedBy>ДЮСШ</cp:lastModifiedBy>
  <dcterms:modified xsi:type="dcterms:W3CDTF">2018-06-15T10:14:00Z</dcterms:modified>
  <cp:revision>16</cp:revision>
  <dc:subject/>
  <dc:title>Главному судье соревнований</dc:title>
</cp:coreProperties>
</file>