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ДВАРИТЕЛЬ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открытом Чемпионате </w:t>
      </w:r>
      <w:r>
        <w:rPr>
          <w:b/>
          <w:szCs w:val="28"/>
        </w:rPr>
        <w:t xml:space="preserve">Федерации Киокусинкайкан России </w:t>
      </w:r>
      <w:r>
        <w:rPr>
          <w:b/>
        </w:rPr>
        <w:t xml:space="preserve">по киокусинкай среди мужч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8"/>
          <w:szCs w:val="22"/>
        </w:rPr>
        <w:t>(</w:t>
      </w:r>
      <w:r>
        <w:rPr>
          <w:sz w:val="16"/>
          <w:szCs w:val="20"/>
        </w:rPr>
        <w:t>Внимание! Здесь указывается название организации</w:t>
      </w:r>
      <w:r>
        <w:rPr>
          <w:sz w:val="18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1418"/>
        <w:gridCol w:w="850"/>
        <w:gridCol w:w="2410"/>
        <w:gridCol w:w="851"/>
        <w:gridCol w:w="2409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портсмена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рождения (ДД.ММ.ГГГ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ивная квал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ю\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дисциплин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которых принимает участие спорт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чный вес (для бойц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тренера (ов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учшие достижения на соревнования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ня не ниже Кубка Росс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ечислить не более ТРЕХ, для бойцов)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1.01.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  <w:lang w:val="en-US"/>
              </w:rPr>
              <w:t xml:space="preserve">I </w:t>
            </w:r>
            <w:r>
              <w:rPr>
                <w:color w:val="FF0000"/>
                <w:sz w:val="20"/>
                <w:szCs w:val="22"/>
              </w:rPr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4 к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35-39 лет: 70 к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к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Петров Пет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Чемпионат России-2016, 2017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2"/>
              </w:rPr>
              <w:t>1 место – Чемпионат Европы-201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Чемпионат мира-2017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89"/>
        <w:gridCol w:w="31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редставителя команды (полностью)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представителя для связи с ним в Перми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ибытия команды в Перм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тправления команды из Пер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9:00Z</dcterms:created>
  <dc:creator>user</dc:creator>
  <dc:description/>
  <cp:keywords/>
  <dc:language>en-US</dc:language>
  <cp:lastModifiedBy>ДЮСШ</cp:lastModifiedBy>
  <dcterms:modified xsi:type="dcterms:W3CDTF">2018-06-15T12:52:00Z</dcterms:modified>
  <cp:revision>14</cp:revision>
  <dc:subject/>
  <dc:title>Приложение №1</dc:title>
</cp:coreProperties>
</file>