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ному судье соревнований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с Валерию Викторовичу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______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: 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номер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выда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 xml:space="preserve">  </w:t>
        <w:tab/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дата выдач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spacing w:lineRule="auto" w:line="36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 принимаю участие в Чемпионате России по киокусинкай среди мужчин и женщин, который состоится 21-24 сентября 2018 года, по адресу: Пермский край, г. Пермь, ш. Космонавтов, 158а, СК им. В.П. Сухарева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получения травм и связанных с ними последствий, во время участия в соревновании, в том числе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 и тренерскому составу, и собственникам помещений, в которых проводится соревнование, иметь не буду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Правилами соревнований по киокусинкай ознакомлен(а)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» _______________ 2018 го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01:00Z</dcterms:created>
  <dc:creator>Yulya</dc:creator>
  <dc:description/>
  <cp:keywords/>
  <dc:language>en-US</dc:language>
  <cp:lastModifiedBy>ДЮСШ</cp:lastModifiedBy>
  <dcterms:modified xsi:type="dcterms:W3CDTF">2018-06-15T10:11:00Z</dcterms:modified>
  <cp:revision>14</cp:revision>
  <dc:subject/>
  <dc:title>Главному судье соревнований</dc:title>
</cp:coreProperties>
</file>