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Я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участие в Чемпионате России по Киокусинкай среди мужчин и женщ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8"/>
        </w:rPr>
        <w:t>21-24 сентября 2018 г., г. Перм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276"/>
        <w:gridCol w:w="1134"/>
        <w:gridCol w:w="1134"/>
        <w:gridCol w:w="2126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ФИО спортсме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2"/>
                <w:szCs w:val="12"/>
              </w:rPr>
              <w:t>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Дата рождения </w:t>
            </w:r>
            <w:r>
              <w:rPr>
                <w:b/>
                <w:sz w:val="12"/>
                <w:szCs w:val="12"/>
              </w:rPr>
              <w:t>(ДД.ММ.ГГ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азряд, з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(не ниже </w:t>
            </w:r>
            <w:r>
              <w:rPr>
                <w:b/>
                <w:sz w:val="12"/>
                <w:szCs w:val="12"/>
                <w:lang w:val="en-US"/>
              </w:rPr>
              <w:t>I</w:t>
            </w:r>
            <w:r>
              <w:rPr>
                <w:b/>
                <w:sz w:val="12"/>
                <w:szCs w:val="12"/>
              </w:rPr>
              <w:t xml:space="preserve"> раз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. 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(не ниже 4 к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ИО тренера (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за врач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ванов Иван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1.0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color w:val="FF0000"/>
                <w:sz w:val="22"/>
                <w:szCs w:val="22"/>
              </w:rPr>
              <w:t xml:space="preserve">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4 к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етров П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го допущено к участию к соревнованиям </w:t>
      </w:r>
      <w:r>
        <w:rPr>
          <w:sz w:val="22"/>
          <w:szCs w:val="22"/>
          <w:u w:val="single"/>
        </w:rPr>
        <w:t xml:space="preserve">    </w:t>
        <w:tab/>
        <w:tab/>
        <w:tab/>
        <w:tab/>
        <w:tab/>
        <w:t xml:space="preserve">                   </w:t>
      </w:r>
      <w:r>
        <w:rPr>
          <w:sz w:val="22"/>
          <w:szCs w:val="22"/>
        </w:rPr>
        <w:t>спортсменов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>(пропис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ч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  <w:t xml:space="preserve">/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/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(дата)</w:t>
        <w:tab/>
        <w:tab/>
        <w:tab/>
        <w:t xml:space="preserve">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>Руководитель органа исполнительной</w:t>
      </w:r>
    </w:p>
    <w:p>
      <w:pPr>
        <w:pStyle w:val="Normal"/>
        <w:rPr>
          <w:sz w:val="22"/>
        </w:rPr>
      </w:pPr>
      <w:r>
        <w:rPr>
          <w:sz w:val="22"/>
        </w:rPr>
        <w:t xml:space="preserve">власти субъекта РФ в области ФКиС </w:t>
        <w:tab/>
        <w:tab/>
        <w:tab/>
        <w:tab/>
        <w:tab/>
      </w:r>
      <w:r>
        <w:rPr>
          <w:sz w:val="22"/>
          <w:szCs w:val="22"/>
        </w:rPr>
        <w:t xml:space="preserve">/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/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Руководитель Ассоциации </w:t>
      </w:r>
    </w:p>
    <w:p>
      <w:pPr>
        <w:pStyle w:val="Normal"/>
        <w:rPr>
          <w:sz w:val="22"/>
        </w:rPr>
      </w:pPr>
      <w:r>
        <w:rPr>
          <w:sz w:val="22"/>
        </w:rPr>
        <w:t>Киокусинкай субъекта РФ</w:t>
        <w:tab/>
        <w:tab/>
        <w:tab/>
        <w:tab/>
        <w:tab/>
        <w:tab/>
      </w:r>
      <w:r>
        <w:rPr>
          <w:sz w:val="22"/>
          <w:szCs w:val="22"/>
        </w:rPr>
        <w:t xml:space="preserve">/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/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2"/>
          <w:szCs w:val="20"/>
        </w:rPr>
        <w:t>Важные рекомендации к оформлению заявки: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В заголовке после слов «от» указывается субъект РФ (например: от Московской област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портсменов просьба расположить в алфавитном порядке. Этим вы заметно сократите время ожидания начала прохождения комиссии по допуску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толбике «Виза врача» напротив каждого спортсмена кроме подписи и личной печати врача должно быть написано «допущен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троке «Врач» кроме личной печати врача, обязательно должна стоять печать врачебно-физкультурного диспансера. Также может стоять печать другого мед учреждения, имеющего лицензию на данный вид деятельности, но в этом случае к заявке прилагается копия лицензии данного учрежде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место слов «Руководитель органа исполнительной власти субъекта РФ в области ФКиС» </w:t>
      </w:r>
      <w:bookmarkStart w:id="0" w:name="_Hlk514610325"/>
      <w:r>
        <w:rPr>
          <w:sz w:val="20"/>
          <w:szCs w:val="20"/>
        </w:rPr>
        <w:t>должны быть прописаны должность и полное название органа (например: Министр физической культуры и спорта Тюменской области).</w:t>
      </w:r>
      <w:bookmarkEnd w:id="0"/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место слов «Руководитель Ассоциации Киокусинкай субъекта РФ» должны быть прописаны должность и полное название ассоциации (например: Президент Ассоциации Киокусинкай Омской области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заявке обязательно должна быть указана дата медицинского допуска. И она должна быть не ранее 22 августа 2018 год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жно! Все подписи и печати не могут находиться на отдельном листе. Обязательно на этом листе должен быть указан хотя бы один спортсмен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ка должна быть с оригинальными подписями и печатями!!! Заявки с факсимильными подписями и сканированными печатями на мандатной комиссии приниматься не будут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9:00Z</dcterms:created>
  <dc:creator>user</dc:creator>
  <dc:description/>
  <cp:keywords/>
  <dc:language>en-US</dc:language>
  <cp:lastModifiedBy>ДЮСШ</cp:lastModifiedBy>
  <dcterms:modified xsi:type="dcterms:W3CDTF">2018-06-15T08:58:00Z</dcterms:modified>
  <cp:revision>13</cp:revision>
  <dc:subject/>
  <dc:title>Приложение №1</dc:title>
</cp:coreProperties>
</file>