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зидент ООО «Федераци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иокусинкайкан Ро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.В. Пука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.….202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МПИОНАТА ФКР по КИОКУСИНКА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мужчин-ветера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а, весовые категории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 Приморский край, г. Владивосток, ул. Батарейная, 2 (Спортивная набережная), Спортивный комплекс «Олимпиец»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соревнований: 05 - 07 марта 2022 г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допуску: 05 марта 2022 г.  с 14:00 до </w:t>
      </w:r>
      <w:r>
        <w:rPr>
          <w:rFonts w:cs="Times New Roman" w:ascii="Times New Roman" w:hAnsi="Times New Roman"/>
          <w:color w:val="0D0D0D"/>
          <w:sz w:val="28"/>
          <w:szCs w:val="28"/>
        </w:rPr>
        <w:t>18:00</w:t>
      </w:r>
      <w:r>
        <w:rPr>
          <w:rFonts w:cs="Times New Roman" w:ascii="Times New Roman" w:hAnsi="Times New Roman"/>
          <w:sz w:val="28"/>
          <w:szCs w:val="28"/>
        </w:rPr>
        <w:t xml:space="preserve"> по адресу: Приморский край, г. Владивосток, ул. Набережная, 10, гостиница «Азимут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руководство проведения соревнований</w:t>
      </w:r>
    </w:p>
    <w:p>
      <w:pPr>
        <w:pStyle w:val="Normal"/>
        <w:numPr>
          <w:ilvl w:val="1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ы соревнований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</w:t>
      </w:r>
      <w:bookmarkStart w:id="0" w:name="_Hlk91079279"/>
      <w:r>
        <w:rPr>
          <w:rFonts w:cs="Times New Roman" w:ascii="Times New Roman" w:hAnsi="Times New Roman"/>
          <w:sz w:val="28"/>
          <w:szCs w:val="28"/>
        </w:rPr>
        <w:t>Федерация Киокусинкайкан России».</w:t>
      </w:r>
      <w:bookmarkEnd w:id="0"/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комитет (далее – Оргкомитет)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удья </w:t>
        <w:tab/>
        <w:tab/>
        <w:tab/>
        <w:t xml:space="preserve"> – Пукас Валерий Викторович, 7 дан, СВК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ного судьи </w:t>
        <w:tab/>
        <w:tab/>
        <w:t xml:space="preserve">           – Баранов Юрий Геннадьевич, 5 дан, СВК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. секретарь </w:t>
        <w:tab/>
        <w:tab/>
        <w:tab/>
        <w:t xml:space="preserve">           – Пермяков Олег Геннадьевич, 4 дан, СВК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. секретаря                          </w:t>
        <w:tab/>
        <w:t>– Забелин Игорь Юрьевич, 3 дан, 1СК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судья</w:t>
        <w:tab/>
        <w:t xml:space="preserve">                              – Кузнецов Андрей Викторович, 5 дан, СВК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</w:t>
        <w:tab/>
        <w:t>– Савин Евгений Иванович, 4 дан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0021, Приморский край, г. Владивосток, ул. Гульбиновича, 8а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+7 914 676-66-66, +7 902 484-10-78, на эл. почт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b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2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комитет, за возможные травмы полученные в рамках проведения соревнований, ответственности не несёт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обязанности оргкомитета входит формирование и обеспечение работы мандатной комиссии, секретариата, включающего главного секретаря, технических секретарей, информатора, судей-хронометристов, а также технического персонала.</w:t>
      </w:r>
    </w:p>
    <w:p>
      <w:pPr>
        <w:pStyle w:val="Normal"/>
        <w:spacing w:before="0" w:after="0"/>
        <w:ind w:left="284"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й возлагается на судейскую коллегию в составе 20 человек (10 судей от ФКР и 10 судей от РНФКК)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участникам соревнований и условия их допуска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    Условия, определяющие допуск спортсменов к соревнованиям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К спортивным соревнованиям допускаются спортсмены организаций - членов АКР, в возрасте от 35 лет, со стилевой квалификацией не ниже 8 кю.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и по допуску каждый участник должен иметь следующие документы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личность (паспорт)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уск врача к участию в соревнованиях по контактному виду единоборств, оформленный в заявке или в виде индивидуальной справки из спортивного диспансера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стилевую квалификацию (копия сертификата или будо-паспорт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говор страхования от несчастного случая, действительный на дни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олис обязательного медицинского страхования (оригинал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 письменное заявление спортсмена (см. приложение)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ги, защитное снаряжение для проверки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 Каждый участник, допущенный к соревнованиям, должен име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белое доги и пояс, соответствующий квалификации спортсме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ую раковину на пах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6295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шлем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екторы на голень и подъем стопы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94355" cy="1760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адки на руки (шингарды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05735" cy="15233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апа (протектор ротовой полости) – по жел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ВНИМАНИЕ! Все средства защиты должны быть индивидуальны, у каждого участника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защиту только установленного образца: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 Разрешается использовать ТОЛЬКО перчатки с обрезанными пальцами – шингарды. Использование пластиковых щитков, вставок запрещено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Состав участников: </w:t>
      </w:r>
    </w:p>
    <w:p>
      <w:pPr>
        <w:pStyle w:val="Normal"/>
        <w:numPr>
          <w:ilvl w:val="0"/>
          <w:numId w:val="5"/>
        </w:numPr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(мужчины-ветераны) – любое количество от каждой федерации-члена АКР, находящиеся в хорошей физической форме и прошедшие все этапы подготовки к турниру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а соревнований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ревнования по ката:</w:t>
      </w:r>
    </w:p>
    <w:p>
      <w:pPr>
        <w:pStyle w:val="Normal"/>
        <w:spacing w:before="0" w:after="0"/>
        <w:ind w:left="284" w:firstLine="42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 круг: обязательная программа – гекусай соно сан; 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круг (финал): произвольная программа – 1   сложное   ката - сейенчин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инал выходят 4-6 спортсменов, набравших максимальное количество баллов в   1-ом круге. Количество вышедших в финал зависит от общего количества участников в категории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Соревнования по кумитэ проводятся в следующих программах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454"/>
        <w:gridCol w:w="339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Вид программы, возрастная категор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Весовая категория</w:t>
            </w:r>
          </w:p>
        </w:tc>
      </w:tr>
      <w:tr>
        <w:trPr>
          <w:trHeight w:val="53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Кумитэ, ветераны (мужчины) 35-39 ле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70 кг, 80 кг, 80+ кг</w:t>
            </w:r>
          </w:p>
        </w:tc>
      </w:tr>
      <w:tr>
        <w:trPr>
          <w:trHeight w:val="56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Кумитэ, ветераны (мужчины) 40-44 ле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70 кг, 80 кг, 80+ кг</w:t>
            </w:r>
          </w:p>
        </w:tc>
      </w:tr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Кумитэ, ветераны (мужчины) 45+ ле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ru-RU" w:eastAsia="ru-RU"/>
              </w:rPr>
              <w:t>70 кг, 80 кг, 80+ кг</w:t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нимание! После получения заявок категории могут быть изменены!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асписание мероприятий соревновани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05 марта 2022 года - </w:t>
      </w:r>
      <w:r>
        <w:rPr>
          <w:rFonts w:cs="Times New Roman" w:ascii="Times New Roman" w:hAnsi="Times New Roman"/>
          <w:sz w:val="28"/>
          <w:szCs w:val="28"/>
        </w:rPr>
        <w:t xml:space="preserve">гостиница «Азимут»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опуску: с 14:00 до 18:00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дейский семинар: с 18.00 до </w:t>
      </w:r>
      <w:r>
        <w:rPr>
          <w:rFonts w:cs="Times New Roman" w:ascii="Times New Roman" w:hAnsi="Times New Roman"/>
          <w:color w:val="000000"/>
          <w:sz w:val="28"/>
          <w:szCs w:val="28"/>
        </w:rPr>
        <w:t>20:00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06 марта 2022 года - </w:t>
      </w:r>
      <w:r>
        <w:rPr>
          <w:rFonts w:cs="Times New Roman" w:ascii="Times New Roman" w:hAnsi="Times New Roman"/>
          <w:sz w:val="28"/>
          <w:szCs w:val="28"/>
        </w:rPr>
        <w:t>Спортивный комплекс «Олимпиец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открытие соревнований - 10:00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о ката, весовые категории - 10:30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и призеров соревнований - 19:00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07 марта 2022 год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ъезда участников соревнован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5" w:hanging="4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поединк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митэ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мужчины-ветераны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очные бои: 2 мин. + 1 мин. + взвешивание (разница в весе должна составлять более 3 кг) + 1 мин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полуфинальных и финальных боев: 2 мин. + 2 мин. + взвешивание (разница в весе должна составлять более 3 кг) + 1 мин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одведения итог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Спортивные соревнования по кумитэ проводятся по системе с выбыванием после одного поражения, согласно правилам по Киокусинкай (</w:t>
      </w:r>
      <w:r>
        <w:rPr>
          <w:rFonts w:cs="Times New Roman" w:ascii="Times New Roman" w:hAnsi="Times New Roman"/>
          <w:sz w:val="28"/>
          <w:szCs w:val="28"/>
          <w:lang w:val="en-US"/>
        </w:rPr>
        <w:t>IK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yokushinkaikan</w:t>
      </w:r>
      <w:r>
        <w:rPr>
          <w:rFonts w:cs="Times New Roman" w:ascii="Times New Roman" w:hAnsi="Times New Roman"/>
          <w:sz w:val="28"/>
          <w:szCs w:val="28"/>
        </w:rPr>
        <w:t>). Бои за 3 место проводятс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 и призеров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бедители и призеры соревнований (1-3 место) награждаются медалями, дипломами и кубками соответствующих степене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 Дополнительно могут устанавливаться памятные призы спонсорами и другими организациям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е условия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 Расходы по организации и проведению соревнований за счет средств ООО «Федерация Киокусинкайкан России» и РОО «Федерация Киокусинкай                     Приморского края»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Расходы, связанные с участием в соревнованиях (проезд к месту соревнований, питание, проживание, суточные в пути, страхование участников и др.), осуществляются за счет средств командирующих организаций или самих участников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 Оргкомитетом соревнований принято решение о стартовом взносе в размере </w:t>
      </w:r>
      <w:r>
        <w:rPr>
          <w:rFonts w:cs="Times New Roman" w:ascii="Times New Roman" w:hAnsi="Times New Roman"/>
          <w:b/>
          <w:sz w:val="28"/>
          <w:szCs w:val="28"/>
        </w:rPr>
        <w:t>3000 рублей</w:t>
      </w:r>
      <w:r>
        <w:rPr>
          <w:rFonts w:cs="Times New Roman" w:ascii="Times New Roman" w:hAnsi="Times New Roman"/>
          <w:sz w:val="28"/>
          <w:szCs w:val="28"/>
        </w:rPr>
        <w:t xml:space="preserve"> с каждого участника независимо от количества дисциплин, в которых спортсмен принимает участие, для частичного возмещения расходов оргкомит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на участ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ачи заявок до </w:t>
      </w:r>
      <w:r>
        <w:rPr>
          <w:rFonts w:cs="Times New Roman" w:ascii="Times New Roman" w:hAnsi="Times New Roman"/>
          <w:b/>
          <w:sz w:val="28"/>
          <w:szCs w:val="28"/>
        </w:rPr>
        <w:t xml:space="preserve">04 февраля 2022 год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ubok</w:t>
      </w:r>
      <w:r>
        <w:rPr>
          <w:rFonts w:cs="Times New Roman" w:ascii="Times New Roman" w:hAnsi="Times New Roman"/>
          <w:sz w:val="28"/>
          <w:szCs w:val="28"/>
        </w:rPr>
        <w:t>_2022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– ЗАЯВ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– ЗАЯ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(оригинал сдается на мандатной комиссии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! Допуск спортивного врача к участию в соревнованиях, оформляется в виде индивидуальной справки из спортивного диспансер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уд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укас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ok_2022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8:00Z</dcterms:created>
  <dc:creator>Пользователь Windows</dc:creator>
  <dc:description/>
  <cp:keywords/>
  <dc:language>en-US</dc:language>
  <cp:lastModifiedBy>Lerka</cp:lastModifiedBy>
  <cp:lastPrinted>2015-08-05T20:41:00Z</cp:lastPrinted>
  <dcterms:modified xsi:type="dcterms:W3CDTF">2021-12-29T11:00:00Z</dcterms:modified>
  <cp:revision>68</cp:revision>
  <dc:subject/>
  <dc:title> </dc:title>
</cp:coreProperties>
</file>