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687"/>
        <w:gridCol w:w="3837"/>
      </w:tblGrid>
      <w:tr>
        <w:trPr/>
        <w:tc>
          <w:tcPr>
            <w:tcW w:w="2262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ложение №2</w:t>
            </w:r>
          </w:p>
        </w:tc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37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ому судье соревнований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2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37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с Валерию Викторовичу</w:t>
            </w:r>
          </w:p>
        </w:tc>
      </w:tr>
    </w:tbl>
    <w:p>
      <w:pPr>
        <w:pStyle w:val="Style17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омер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выда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</w:t>
        <w:tab/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дата выдач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принимаю участие в Кубке России по киокусинкай среди мужчин и женщин 05-07 марта 2022г., г. Владивосток, по адресу: Приморский край, г. Владивосток, ул. Батарейная, 2 (Спортивная набережная), Спортивный комплекс «Олимпиец»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тренерскому составу, и собственникам помещений, в которых проводится соревнование, иметь не буду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» _______________ 2022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1:00Z</dcterms:created>
  <dc:creator>Yulya</dc:creator>
  <dc:description/>
  <cp:keywords/>
  <dc:language>en-US</dc:language>
  <cp:lastModifiedBy>Lerka</cp:lastModifiedBy>
  <dcterms:modified xsi:type="dcterms:W3CDTF">2021-12-26T13:23:00Z</dcterms:modified>
  <cp:revision>20</cp:revision>
  <dc:subject/>
  <dc:title>Главному судье соревнований</dc:title>
</cp:coreProperties>
</file>