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>ВС «Кубок Черного Моря» 202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ному судье соревнований </w:t>
      </w:r>
      <w:r>
        <w:rPr>
          <w:b/>
          <w:sz w:val="24"/>
          <w:szCs w:val="24"/>
        </w:rPr>
        <w:t>Таирову Т.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>(ФИО участника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аспорт РФ   серия________№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ем и когда выдан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добровольно принимаю участие во Всероссийских соревнованиях «Кубок Черного Моря» по киокусинкай среди мужчин и женщин, которые состоится 20-23 ноября 2020 года, по адресу: г. Краснодар, ул.Береговая 144, ДС «ОЛИМ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 главному судье, организаторам турнира,  тренерскому составу и собственникам помещений, в которых проводится соревнование, иметь не б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________________________________________          «___» _______________ 2020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дпись собственноручно)</w:t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48:00Z</dcterms:created>
  <dc:creator>user</dc:creator>
  <dc:description/>
  <cp:keywords/>
  <dc:language>en-US</dc:language>
  <cp:lastModifiedBy>Sony</cp:lastModifiedBy>
  <cp:lastPrinted>2020-10-27T12:16:00Z</cp:lastPrinted>
  <dcterms:modified xsi:type="dcterms:W3CDTF">2020-10-27T19:46:00Z</dcterms:modified>
  <cp:revision>10</cp:revision>
  <dc:subject/>
  <dc:title>Главному судье соревнований  Ипатову А</dc:title>
</cp:coreProperties>
</file>