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ному судье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пионата России по Киокусинкай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с Валерию Викторовичу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______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: 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номер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выда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 xml:space="preserve">  </w:t>
        <w:tab/>
        <w:t>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дата выдач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spacing w:lineRule="auto" w:line="36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 принимаю участие в Чемпионате России по Киокусинкай среди мужчин и женщин, который состоится 21-24 октября 2016 года, по адресу: г. Москва, Московский центр боевых искусств, Варшавское шоссе, 118, корпус 1.</w:t>
      </w:r>
    </w:p>
    <w:p>
      <w:pPr>
        <w:pStyle w:val="Style17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получения травм и связанных с ними последствий, во время участия в соревновании, в том числе при нахождении в помещении, где проводится данное соревнование или проходит подготовка к данному соревнованию, претензий к главному судье, организаторам турнира и тренерскому составу, и собственникам помещений, в которых проводится соревнование, иметь не буду.</w:t>
      </w:r>
    </w:p>
    <w:p>
      <w:pPr>
        <w:pStyle w:val="Style17"/>
        <w:spacing w:lineRule="auto" w:line="36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Правилами соревнований по Киокусинкай ознакомлен(а)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» _______________ 2016 го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274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</w:rPr>
      <w:t>Приложение № 2</w:t>
    </w:r>
  </w:p>
  <w:p>
    <w:pPr>
      <w:pStyle w:val="Style17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к Регламенту проведения </w:t>
    </w:r>
  </w:p>
  <w:p>
    <w:pPr>
      <w:pStyle w:val="Style17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Чемпионата России-2016</w:t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01:00Z</dcterms:created>
  <dc:creator>Yulya</dc:creator>
  <dc:description/>
  <cp:keywords/>
  <dc:language>en-US</dc:language>
  <cp:lastModifiedBy>User</cp:lastModifiedBy>
  <dcterms:modified xsi:type="dcterms:W3CDTF">2016-08-17T09:07:00Z</dcterms:modified>
  <cp:revision>12</cp:revision>
  <dc:subject/>
  <dc:title>Главному судье соревнований</dc:title>
</cp:coreProperties>
</file>